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Ильинского сельского поселения </w:t>
      </w:r>
    </w:p>
    <w:p>
      <w:pPr>
        <w:pStyle w:val="Normal"/>
        <w:jc w:val="right"/>
        <w:rPr/>
      </w:pPr>
      <w:r>
        <w:rPr/>
        <w:t xml:space="preserve">от 22  декабря 2017 года № 54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Ильин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8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плановый период 2019 и 2020 годов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Ильинского сельского поселения Белокалитвинского района  </w:t>
      </w:r>
      <w:r>
        <w:rPr>
          <w:b/>
          <w:bCs/>
          <w:sz w:val="28"/>
          <w:szCs w:val="28"/>
        </w:rPr>
        <w:t>на 2018 год  и  на плановый период 2019 и 2020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125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709"/>
        <w:gridCol w:w="567"/>
        <w:gridCol w:w="567"/>
        <w:gridCol w:w="1701"/>
        <w:gridCol w:w="567"/>
        <w:gridCol w:w="1134"/>
        <w:gridCol w:w="1134"/>
        <w:gridCol w:w="1134"/>
        <w:gridCol w:w="1274"/>
        <w:gridCol w:w="27"/>
        <w:gridCol w:w="30"/>
        <w:gridCol w:w="23"/>
      </w:tblGrid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ма 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ма 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 2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20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 348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639,5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Ильин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 348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639,5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работников органов местного самоуправления Ильинского сельского поселения в рамках подпрограммы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8,6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самоуправления Ильинского сельского поселения в рамках подпрограммы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8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бюджета Ильин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 008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7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6"/>
                <w:szCs w:val="26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еречня </w:t>
            </w:r>
            <w:r>
              <w:rPr>
                <w:sz w:val="26"/>
                <w:szCs w:val="26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6"/>
                <w:szCs w:val="26"/>
              </w:rPr>
              <w:t xml:space="preserve"> по иным непрограммным мероприятиям в рамках непрограммного направления деятельности  Иль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99 00</w:t>
            </w:r>
            <w:r>
              <w:rPr>
                <w:color w:val="000000"/>
                <w:sz w:val="26"/>
                <w:szCs w:val="26"/>
                <w:lang w:val="en-US"/>
              </w:rPr>
              <w:t>8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Ильинского сельского поселения на финансовое обеспечение непредвиденных расходов в рамках непрограммных расходов органов местного самоуправления Ильинского сельского поселения (Резерв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99009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,0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Иль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4 1 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13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Мероприятия по внедрению энергоэффективных светильников, в том числе на базе светодиодов в рамках подпрограммы «Энергоэффективность и развитие энергетики учреждений органов муниципальных образований» муниципальной программы Ильин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8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29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вышение профессиональных компетенций кадров муниципального управления в рамках подпрограммы "Обеспечение реализации муниципальной программы Ильинского сельского поселения "Муниципальная полити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9 </w:t>
            </w:r>
            <w:r>
              <w:rPr>
                <w:color w:val="000000"/>
                <w:sz w:val="26"/>
                <w:szCs w:val="26"/>
                <w:lang w:val="en-US"/>
              </w:rPr>
              <w:t>200</w:t>
            </w:r>
            <w:r>
              <w:rPr>
                <w:color w:val="000000"/>
                <w:sz w:val="26"/>
                <w:szCs w:val="26"/>
              </w:rPr>
              <w:t xml:space="preserve"> 2815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Мероприятия по проведению ежегодной диспансеризации муниципальных служащих в рамках подпрограммы "Развитие муниципального управления и муниципальной службы в Ильинском сельском поселении, дополнительное профессиональное образование лиц, занятых в системе местного самоуправления муниципальной программы Ильинского сельского поселения "Муниципальная полити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9 </w:t>
            </w:r>
            <w:r>
              <w:rPr>
                <w:color w:val="000000"/>
                <w:sz w:val="26"/>
                <w:szCs w:val="26"/>
                <w:lang w:val="en-US"/>
              </w:rPr>
              <w:t>200</w:t>
            </w:r>
            <w:r>
              <w:rPr>
                <w:color w:val="000000"/>
                <w:sz w:val="26"/>
                <w:szCs w:val="26"/>
              </w:rPr>
              <w:t xml:space="preserve"> 281</w:t>
            </w: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,0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фициальная публикация нормативно-правовых актов в информационных бюллетенях Ильинского сельского поселения в рамках подпрограммы «Обеспечение реализации муниципальной программы Ильинского сельского поселения «Муниципальная политика»    муниципальной программы Ильинского сельского поселения «Муниципальная политика» 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9 2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34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ероприятия по профилактике экстремизма и терроризма на территории Ильинского сельского поселения в рамках подпрограммы  «Профилактика экстремизма и терроризма на территории Ильинского сельского поселения»  муниципальной программы  Ильин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6"/>
                <w:szCs w:val="26"/>
              </w:rPr>
              <w:t xml:space="preserve">» </w:t>
            </w: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1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12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5,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Ильинского сельского поселения «Муниципальная политика»    муниципальной программы Ильин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9 2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35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0 2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9999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6,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муниципального имущества, признание права и регулирование отношений по муниципальной собственности Ильинского сельского поселения в рамках подпрограммы "Повышение эффективности управления муниципальным имуществом" муниципальной программы Ильинского сельского поселения «Управление муниципальным имуществом в Ильин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100</w:t>
            </w:r>
            <w:r>
              <w:rPr>
                <w:color w:val="000000"/>
                <w:sz w:val="26"/>
                <w:szCs w:val="26"/>
                <w:lang w:val="en-US"/>
              </w:rPr>
              <w:t>2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,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Иль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мероприятий по обучению населения действиям при чрезвычайных  ситуациях  в рамках подпрограммы «Защита населения от чрезвычайных ситуаций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002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Мероприятия по обеспечению проведения комплекса противоклещевых и агротехнических мероприятий на пастбищах и местах прогона сельскохозяйственных животных в рамках подпрограммы "Защита населения от чрезвычайных ситуаций" муниципальной программы Иль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4 2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 xml:space="preserve"> 2833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6"/>
                <w:szCs w:val="26"/>
              </w:rPr>
              <w:t xml:space="preserve">  в рамках подпрограммы «Защита населения от чрезвычайных ситуаций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0028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обеспечению эффективного предупреждения и ликвидации происшествий на водных объектах в рамках подпрограммы «Обеспечение безопасности на воде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4 3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 xml:space="preserve"> 2816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27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ремонту и содержанию внутрипоселковых автомобильных дорог общего пользования местного значения Ильинского сельского поселения в рамках подпрограммы «Развитие транспортной инфраструктуры» муниципальной программы  Ильиского сельского поселения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100S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5,0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по корректировке проекта организации дорожного движения Ильинского сельского поселения </w:t>
            </w:r>
            <w:r>
              <w:rPr>
                <w:color w:val="000000"/>
                <w:sz w:val="26"/>
                <w:szCs w:val="26"/>
              </w:rPr>
              <w:t>в рамках подпрограммы «Безопасность дорожного движения»  муниципальной программы  Ильинского сельского поселения  «Развитие транспортной систем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 200 8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изготовление сметной стоимости, достоверность определения сметной стоимости проектно-сметной документации газификации </w:t>
            </w:r>
            <w:r>
              <w:rPr>
                <w:color w:val="000000"/>
                <w:sz w:val="26"/>
                <w:szCs w:val="26"/>
              </w:rPr>
              <w:t xml:space="preserve">в рамках подпрограммы  «Создание условий  для обеспечения качественными коммунальными услугами»  муниципальной программы Ильинского сельского поселения «Обеспечение качественными жилищно-коммунальными услугами населения </w:t>
            </w:r>
            <w:r>
              <w:rPr>
                <w:bCs/>
                <w:color w:val="000000"/>
                <w:sz w:val="26"/>
                <w:szCs w:val="26"/>
              </w:rPr>
              <w:t>Ильинского сельского поселения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 100 86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 xml:space="preserve">Мероприятия по ремонту и восстановлению сетей уличного освещения в рамках подпрограммы "Создание условий для обеспечения качественными коммунальными услугами" муниципальной программы Ильинского сельского поселения "Обеспечение качественными жилищно-коммунальными услугами населения Ильин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2002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ероприятия по озеленению территории в рамках подпрограммы «Основные направления благоустройства территории поселения» муниципальной программы Ильинского сельского поселения «Благоустройство территории Ильинского сель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 1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 xml:space="preserve"> 28</w:t>
            </w:r>
            <w:r>
              <w:rPr>
                <w:color w:val="000000"/>
                <w:sz w:val="26"/>
                <w:szCs w:val="26"/>
                <w:lang w:val="en-US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3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содержанию мест захоронения в рамках подпрограммы «Основные направления благоустройства территории поселения» муниципальной программы Ильинского сельского поселения «Благоустройство территории Иль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 100 2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Ильинского сельского поселения «Благоустройство территории Иль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1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  <w:lang w:val="en-US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0,7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5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 поселения» муниципальной программы Ильинского сельского поселения «Благоустройство территории Иль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1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  <w:lang w:val="en-US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9,5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отлову бродячих животных (собак) в рамках подпрограммы «Санитарное состояние территории поселения» муниципальной программы Ильинского сельского поселения  «Благоустройство территории Ильинского сельского поселения» 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 0028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сходы на обеспечение деятельности (оказание услуг) бюджетного учреждения Ильинского сельского поселения в рамках подпрограммы «Развитие культуры» муниципальной программы Ильинского сельского поселения «Развитие культуры и туризма» (Субсидии бюджетным учреждениям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5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59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39,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сходы на текущий ремонт Головского сельского клуба Белокалитвинского рацона (ремонт потолков,фаса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5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8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бюджета Ильин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 и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5 </w:t>
            </w:r>
            <w:r>
              <w:rPr>
                <w:color w:val="000000"/>
                <w:sz w:val="26"/>
                <w:szCs w:val="26"/>
                <w:lang w:val="en-US"/>
              </w:rPr>
              <w:t>200</w:t>
            </w:r>
            <w:r>
              <w:rPr>
                <w:color w:val="000000"/>
                <w:sz w:val="26"/>
                <w:szCs w:val="26"/>
              </w:rPr>
              <w:t>8702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2,0</w:t>
            </w:r>
          </w:p>
        </w:tc>
        <w:tc>
          <w:tcPr>
            <w:tcW w:w="13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выплате ежемесячной выплаты муниципальной пенсии за выслугу лет лицам, занимавшим муниципальные должности и должности муниципальной службы в рамках подпрограммы «Выплаты муниципальной пенсии за выслугу лет лицам, занимавшим муниципальные должности и должности муниципальной службы в поселении муниципальной программы Ильинского сельского поселе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1 1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bCs/>
                <w:color w:val="000000"/>
                <w:sz w:val="26"/>
                <w:szCs w:val="26"/>
              </w:rPr>
              <w:t xml:space="preserve"> 2808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Ильинского сельского поселения «Развитие физической культуры и спорта» 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6 1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bCs/>
                <w:color w:val="000000"/>
                <w:sz w:val="26"/>
                <w:szCs w:val="26"/>
              </w:rPr>
              <w:t xml:space="preserve"> 282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Cs/>
                <w:color w:val="000000"/>
                <w:sz w:val="26"/>
                <w:szCs w:val="2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Cs/>
                <w:color w:val="000000"/>
                <w:sz w:val="26"/>
                <w:szCs w:val="26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Cs/>
                <w:color w:val="000000"/>
                <w:sz w:val="26"/>
                <w:szCs w:val="26"/>
              </w:rPr>
              <w:t>,6</w:t>
            </w:r>
          </w:p>
        </w:tc>
        <w:tc>
          <w:tcPr>
            <w:tcW w:w="1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Normal"/>
        <w:snapToGrid w:val="false"/>
        <w:rPr>
          <w:bCs/>
          <w:sz w:val="26"/>
          <w:szCs w:val="26"/>
        </w:rPr>
      </w:pPr>
      <w:r>
        <w:rPr>
          <w:sz w:val="26"/>
          <w:szCs w:val="26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bCs/>
          <w:sz w:val="26"/>
          <w:szCs w:val="26"/>
        </w:rPr>
        <w:t>Глава Ильинского сельского поселения                                  В.П.Дмитриенко</w:t>
      </w:r>
    </w:p>
    <w:sectPr>
      <w:type w:val="nextPage"/>
      <w:pgSz w:w="11906" w:h="16838"/>
      <w:pgMar w:left="284" w:right="567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29:00Z</dcterms:created>
  <dc:creator>User</dc:creator>
  <dc:description/>
  <cp:keywords/>
  <dc:language>en-US</dc:language>
  <cp:lastModifiedBy>Computer</cp:lastModifiedBy>
  <cp:lastPrinted>2016-11-26T14:23:00Z</cp:lastPrinted>
  <dcterms:modified xsi:type="dcterms:W3CDTF">2017-12-29T09:02:00Z</dcterms:modified>
  <cp:revision>6</cp:revision>
  <dc:subject/>
  <dc:title>       </dc:title>
</cp:coreProperties>
</file>